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38 - 4/21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2. март 2021. године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1"/>
          <w:szCs w:val="21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>17/19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29. става 2. алинеја 2. Одлуке о оснивању Привредног </w:t>
      </w:r>
      <w:r>
        <w:rPr>
          <w:rFonts w:cs="Arial" w:ascii="Arial" w:hAnsi="Arial"/>
          <w:sz w:val="22"/>
          <w:szCs w:val="22"/>
          <w:lang w:val="sr-RS"/>
        </w:rPr>
        <w:t xml:space="preserve">друштва са ограниченом одговорношћу за туризам, угоститељство и сајамске манифестације Шумадија сајам Крагујевац </w:t>
      </w:r>
      <w:r>
        <w:rPr>
          <w:rFonts w:cs="Arial" w:ascii="Arial" w:hAnsi="Arial"/>
          <w:sz w:val="21"/>
          <w:szCs w:val="21"/>
          <w:lang w:val="sr-RS"/>
        </w:rPr>
        <w:t xml:space="preserve">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>бр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11/11-пречишћен текст, 12/19 и 39/20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2. марта 2021. 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Ценовник </w:t>
      </w:r>
      <w:r>
        <w:rPr>
          <w:rFonts w:cs="Arial" w:ascii="Arial" w:hAnsi="Arial"/>
          <w:sz w:val="22"/>
          <w:szCs w:val="22"/>
          <w:lang w:val="sr-RS"/>
        </w:rPr>
        <w:t>Шумадија сајам д.о.о. 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13-21 који је донела Скупшти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Д </w:t>
      </w: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04. марта 2021.године.</w:t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706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1"/>
          <w:szCs w:val="21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>17/19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који прописује  да Градско већ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а 29. став 2. алинеја 2. Одлуке о оснивању Привредног </w:t>
      </w:r>
      <w:r>
        <w:rPr>
          <w:rFonts w:cs="Arial" w:ascii="Arial" w:hAnsi="Arial"/>
          <w:sz w:val="22"/>
          <w:szCs w:val="22"/>
          <w:lang w:val="sr-RS"/>
        </w:rPr>
        <w:t xml:space="preserve">друштва са ограниченом одговорношћу за туризам, угоститељство и сајамске манифестације Шумадија сајам Крагујевац </w:t>
      </w:r>
      <w:r>
        <w:rPr>
          <w:rFonts w:cs="Arial" w:ascii="Arial" w:hAnsi="Arial"/>
          <w:sz w:val="21"/>
          <w:szCs w:val="21"/>
          <w:lang w:val="sr-RS"/>
        </w:rPr>
        <w:t xml:space="preserve">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>бр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11/11-пречишћен текст, 12/19 и 39/20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>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Д </w:t>
      </w: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Захтев Градском већу број 03-167 од 15. марта 2021.године, за давање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Ценовник </w:t>
      </w:r>
      <w:r>
        <w:rPr>
          <w:rFonts w:cs="Arial" w:ascii="Arial" w:hAnsi="Arial"/>
          <w:sz w:val="22"/>
          <w:szCs w:val="22"/>
          <w:lang w:val="sr-RS"/>
        </w:rPr>
        <w:t xml:space="preserve">Шумадија сајам д.о.о. Крагујевац, који је донела Скупштина друштва на седници одржаној 04. марта  2021.године под бројем 13-21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решења садржан је у потреби давања сагласности на Ценовник услуга Шумадија сајам д.о.о. Крагујевац којим су обухваћене услуге излагања на сајамским манифестацијама (сајмови: венчања, грађевинарства, образовања и запошљавања, намештаја, хортикултуре, књиге и графике, комуналне опреме, пољопривреде, туризма и сеоског туризма, аутомобила, дечјег сајма), као и техничких услуга, додатне опреме, изнајмљивања или закупа простора и сл. на сајамским манифестацијама које ово Друштво организуј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ЕДСЕДНИК, </w:t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</w:t>
        <w:tab/>
        <w:tab/>
        <w:t xml:space="preserve">          Никола  Дашић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Gadrsko </cp:lastModifiedBy>
  <cp:lastPrinted>2021-03-19T09:29:00Z</cp:lastPrinted>
  <dcterms:modified xsi:type="dcterms:W3CDTF">2021-04-01T11:46:00Z</dcterms:modified>
  <cp:revision>36</cp:revision>
  <dc:subject/>
  <dc:title/>
</cp:coreProperties>
</file>